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ое казенное учреж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КУ СЗ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. 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зарегистрированного по адресу: 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тел .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зарегистрированного по адресу: 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тел .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:   серия _____  номер 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ежемесячной денежной компенсации в возмещение вред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енного здоровью граждан в связи с радиационным воздейств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назначить мне ежемесячную денежную компенсацию в возмещение вреда, причиненного здоровью граждан в связи с радиационным воздействие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вследствие аварии в 1957 году на ПО «Маяк» и сбросов радиоактивных отходов в реку Теча                         </w:t>
      </w:r>
      <w:r>
        <w:rPr>
          <w:sz w:val="22"/>
          <w:szCs w:val="22"/>
        </w:rPr>
        <w:t xml:space="preserve"> (нужную категорию подчеркнуть)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жемесячную денежную компенсацию прошу перечислят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лицевой счет №__________________________________________ в ________________________________________ Сберегательного банка Ро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филиал, структурное подразделени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ерез почтовое отделение ФГУП «Почта России»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_________________                                                                             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и подпись специалист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ение 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6"/>
          <w:szCs w:val="16"/>
        </w:rPr>
        <w:t>(ФИО лица, подавшего заявление)</w:t>
      </w:r>
    </w:p>
    <w:p>
      <w:pPr>
        <w:pStyle w:val="Normal"/>
        <w:rPr/>
      </w:pPr>
      <w:r>
        <w:rPr>
          <w:sz w:val="28"/>
          <w:szCs w:val="28"/>
        </w:rPr>
        <w:t>и документы в количестве ___________  шт.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>принял 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должность, ФИО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 приема заявления)                                                                                                        (регистрационный номер заяв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Evgeny Karpenko</dc:creator>
  <dc:description/>
  <cp:keywords/>
  <dc:language>en-US</dc:language>
  <cp:lastModifiedBy>durmanova</cp:lastModifiedBy>
  <cp:lastPrinted>2012-02-29T12:51:00Z</cp:lastPrinted>
  <dcterms:modified xsi:type="dcterms:W3CDTF">2012-02-29T08:51:00Z</dcterms:modified>
  <cp:revision>3</cp:revision>
  <dc:subject/>
  <dc:title>В         (  наименование   ГКУ СЗН)</dc:title>
</cp:coreProperties>
</file>